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ertimas iš anglų kalbo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HLORAXiD 5,25 %          </w:t>
      </w:r>
      <w:r>
        <w:rPr>
          <w:rFonts w:cs="Times New Roman" w:ascii="Times New Roman" w:hAnsi="Times New Roman"/>
          <w:b/>
          <w:sz w:val="32"/>
        </w:rPr>
        <w:t>CE</w:t>
      </w:r>
      <w:r>
        <w:rPr>
          <w:rFonts w:cs="Times New Roman" w:ascii="Times New Roman" w:hAnsi="Times New Roman"/>
        </w:rPr>
        <w:t>1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aknies kanalo skalavimo skysti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DOTI TIK ODONTOLOGIJO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Sudėtis:</w:t>
      </w:r>
      <w:r>
        <w:rPr>
          <w:rFonts w:cs="Times New Roman" w:ascii="Times New Roman" w:hAnsi="Times New Roman"/>
        </w:rPr>
        <w:t xml:space="preserve"> natrio hipochloritas, vanduo Ph. E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akuotė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 g, 400 g buteliuk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audojimo paskirt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chaninio kanalo platinimo metu padeda pašalinti negyvas pulpos nuolauža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adeda išvalyti kanalą ir tuo pat metu pašalinti apnašas, kad prieš kanalo plombavimą atsivertų dentino kanalėlių angos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saugo nuo dantų spalvos pakitimų, galimų po šaknies kanalo plombavimo neskalauja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apteris su kištuku, skirtas įtraukti skysčio į švirkštą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sukite buteliuko dangtelį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ždėkite adapterį ant buteliuko kaklelio ir tvirtai paspauskite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ėdami naudoti buteliuką, nuimkite mėlyną kištuką, įsukite švirkšto galą į adapterio angą, apverskite buteliuką ir pilkite skystį į švirkštą, laikydami adapterį apverstą. Pastatykite buteliuką ant stalo ir atsargiai atsukite pripildytą švirkštą nuo adapterio. Rekomenduojama naudoti švirkštą su Luer tipo antgaliu ir guminiu stūmokliu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ekvieną kartą po naudojimo uždenkite adapterio angą mėlynu kištuku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benant adapterį reikia nuimti ir užsukti buteliuko dangtel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udojimo instrukcij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virkštu su adata įleiskite skystį į šaknies kanalą. Skalaukite kanalą skirdami apie 10 ml skysčio kiekvienam kanalu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Kontraindikacijo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enaudokite gaminio, jei pacientas alergiškas jo sudėtinėms dali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tsargumo priemonė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minys dirgina burnos gleivinę. Jei patenka ant gleivinės, nedelsiant skalauti vandeni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minys dirgina odą ir akis. Jei patenka ant odos ar į akis, nedelsiant gausiai skalauti vandeniu ir kreiptis į gydytoj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rijus, nesukelti vėmimo. Gerti daug vandens. Nedelsiant kreiptis į gydytoją. Būtina naudoti gumines apsaugines pertvaras. Rekomenduojama mūvėti pirštines, užsidėti apsauginius akiniu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ošiant šaknies kanalą skysčio srovė turi būti nestipri, kad nebūtų pažeisti periapikaliniai audinia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aikymo sąlyg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kyti originalioje pakuotėje, temperatūroje nuo 2 iki 8°C (šaldytuve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ikyti atokiai nuo saulės spindulių. Laikyti vaikams nepasiekiamoje vieto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ščią pakuotę tvarkyti pagal bendrus reikalavimu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Gabenim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mintojas rekomenduoja gabenti gaminį neilgiau kaip 10 dienų,  temperatūra neturi viršyti 40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934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468120" cy="4425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71" r="-2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996950" cy="6921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t>PPH CERKAMED Wojciech Pawłows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t>37-450 Stalowa Wola, Lenkij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15"/>
              </w:rPr>
            </w:pPr>
            <w:r>
              <w:rPr>
                <w:rFonts w:cs="Times New Roman" w:ascii="Times New Roman" w:hAnsi="Times New Roman"/>
                <w:szCs w:val="15"/>
              </w:rPr>
              <w:t>Kwiatkowskiego g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15"/>
              </w:rPr>
              <w:t>tel./faks. 0048 15 842-35-8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kutinis atnaujinimas: 2012-04-18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7:45:00Z</dcterms:created>
  <dc:creator>Sonata Juskeviciene</dc:creator>
  <dc:description/>
  <cp:keywords/>
  <dc:language>en-US</dc:language>
  <cp:lastModifiedBy>Rivyda</cp:lastModifiedBy>
  <dcterms:modified xsi:type="dcterms:W3CDTF">2014-10-27T06:41:00Z</dcterms:modified>
  <cp:revision>5</cp:revision>
  <dc:subject/>
  <dc:title/>
</cp:coreProperties>
</file>